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AUTHORIZATION/SERVICE FORM</w:t>
        <w:tab/>
        <w:t xml:space="preserve">     </w:t>
        <w:tab/>
        <w:tab/>
        <w:t xml:space="preserve">           SERVICE FORM#: CID - 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DATE: _____/_____/11   </w:t>
        <w:tab/>
        <w:t xml:space="preserve">   WARD/DIV:_____/_____   </w:t>
        <w:tab/>
        <w:t xml:space="preserve"> SOC. SEC.#:______-_____-______</w:t>
      </w:r>
    </w:p>
    <w:p>
      <w:pPr>
        <w:pStyle w:val="Normal"/>
        <w:spacing w:lineRule="auto" w:line="480"/>
        <w:rPr/>
      </w:pPr>
      <w:r>
        <w:rPr/>
        <w:t>DATE OF BIRTH:_____________________</w:t>
        <w:tab/>
        <w:t xml:space="preserve">  </w:t>
        <w:tab/>
        <w:t xml:space="preserve"> ID/CLAIM #:________________________</w:t>
      </w:r>
    </w:p>
    <w:p>
      <w:pPr>
        <w:pStyle w:val="Normal"/>
        <w:spacing w:lineRule="auto" w:line="480"/>
        <w:rPr/>
      </w:pPr>
      <w:r>
        <w:rPr/>
        <w:t>INTAKE PERSON: ___________________</w:t>
        <w:tab/>
        <w:tab/>
        <w:t xml:space="preserve">          ENTERED IN SYSTEM:  _______________</w:t>
      </w:r>
    </w:p>
    <w:p>
      <w:pPr>
        <w:pStyle w:val="Normal"/>
        <w:jc w:val="center"/>
        <w:rPr>
          <w:sz w:val="56"/>
          <w:szCs w:val="56"/>
        </w:rPr>
      </w:pPr>
      <w:r>
        <w:rPr>
          <w:rFonts w:eastAsia="Wingdings" w:cs="Wingdings" w:ascii="Wingdings" w:hAnsi="Wingdings"/>
          <w:sz w:val="56"/>
          <w:szCs w:val="56"/>
        </w:rPr>
        <w:t>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480"/>
        <w:rPr>
          <w:sz w:val="52"/>
          <w:szCs w:val="52"/>
        </w:rPr>
      </w:pPr>
      <w:r>
        <w:rPr>
          <w:sz w:val="28"/>
          <w:szCs w:val="28"/>
        </w:rPr>
        <w:t>CONSTITUENT NAME: 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DDRESS: __________________________________________ ZIP: 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HONE NUMBERS (H):____________________________  (W):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ELL/ADDITIONAL PHONE: 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E-MAIL: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REQUEST/PROBLEM: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CONGRESSMAN BRAD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  <w:u w:val="single"/>
        </w:rPr>
        <w:t xml:space="preserve">I authorize you and/or your staff to obtain from the federal agency specified above any personal information needed to assist you in helping me with the problem which I referred to your office.  I understand that this form is required by federal law in conjunction with the PRIVACY ACT OF 1974 which prohibits the release of information without my written consent. </w:t>
      </w:r>
      <w:r>
        <w:rPr>
          <w:sz w:val="28"/>
          <w:szCs w:val="28"/>
          <w:u w:val="single"/>
        </w:rPr>
        <w:t>ANY ADDITIONAL INFORMATION YOU MAY NEED IN ASSISTING ME WITH THIS PROBLEM IS PROVIDED IN THE ATTACHED LETTER ADDRESSED TO YOU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TITUENT SIGNATURE:_________________________________________________</w:t>
      </w:r>
    </w:p>
    <w:sectPr>
      <w:type w:val="nextPage"/>
      <w:pgSz w:w="12240" w:h="15840"/>
      <w:pgMar w:left="720" w:right="720" w:gutter="0" w:header="0" w:top="720" w:footer="0" w:bottom="245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0:36:00Z</dcterms:created>
  <dc:creator>Lvisalli</dc:creator>
  <dc:description/>
  <cp:keywords/>
  <dc:language>en-US</dc:language>
  <cp:lastModifiedBy>thouck</cp:lastModifiedBy>
  <cp:lastPrinted>2010-10-25T13:18:00Z</cp:lastPrinted>
  <dcterms:modified xsi:type="dcterms:W3CDTF">2011-01-19T20:36:00Z</dcterms:modified>
  <cp:revision>2</cp:revision>
  <dc:subject/>
  <dc:title>AUTHORIZATION/SERVICE FORM</dc:title>
</cp:coreProperties>
</file>